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50617576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B.04.01 .. TECHNICKÁ ZPRÁVA</w:t>
              <w:tab/>
              <w:t>2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7577">
            <w:r>
              <w:rPr>
                <w:rStyle w:val="IndexLink"/>
              </w:rPr>
              <w:t>1.IDENTIFIKAČNÍ ÚDAJE</w:t>
              <w:tab/>
              <w:t>2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7578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UVISLOST S OSTATNÍMI OBJEKTY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7579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 801 – SADOVÉ ÚPRAVY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7580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ALOŽENÍ TRÁVNÍKU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7581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VÝSADBA STROMŮ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kern w:val="2"/>
              <w:sz w:val="22"/>
              <w:szCs w:val="22"/>
            </w:rPr>
          </w:pPr>
          <w:hyperlink w:anchor="__RefHeading___Toc15061758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3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TABULKA VÝSADBY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2"/>
          <w:szCs w:val="22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bookmarkStart w:id="0" w:name="__RefHeading___Toc150617576"/>
      <w:bookmarkEnd w:id="0"/>
      <w:r>
        <w:rPr>
          <w:rFonts w:cs="Arial Narrow" w:ascii="Arial Narrow" w:hAnsi="Arial Narrow"/>
          <w:sz w:val="40"/>
          <w:szCs w:val="40"/>
          <w:lang w:val="cs-CZ"/>
        </w:rPr>
        <w:t>B.04.01 .. TECHNICKÁ ZPRÁVA</w:t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0"/>
          <w:numId w:val="0"/>
        </w:numPr>
        <w:ind w:left="360" w:hanging="0"/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50617577"/>
      <w:bookmarkEnd w:id="1"/>
      <w:r>
        <w:rPr>
          <w:rFonts w:cs="Arial Narrow" w:ascii="Arial Narrow" w:hAnsi="Arial Narrow"/>
          <w:sz w:val="28"/>
          <w:szCs w:val="28"/>
          <w:lang w:val="cs-CZ"/>
        </w:rPr>
        <w:t>1.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PK a.s., Chrudimská nemocnice, rozšíření parkovacích ploch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rdubický /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, p.č. 2100/1, 2146/3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ZS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Pardubic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Komenského náměstí 12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532 11 Pardubice </w:t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tel: +420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66 026 319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cs-CZ" w:eastAsia="cs-CZ"/>
                </w:rPr>
                <w:t>blanka.mansfeldova@pardubickykraj.cz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lang w:val="cs-CZ"/>
        </w:rPr>
        <w:t xml:space="preserve"> </w:t>
      </w:r>
      <w:bookmarkStart w:id="6" w:name="__RefHeading___Toc150617578"/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SOUVISLOST S OSTATNÍMI OBJEKTY</w:t>
      </w:r>
      <w:bookmarkEnd w:id="6"/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O 001 – Bourací práce a příprava území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O 101 – Komunikace a zpevněné plochy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O 401 – Venkovní osvět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7" w:name="__RefHeading___Toc150617579"/>
      <w:bookmarkEnd w:id="7"/>
      <w:r>
        <w:rPr>
          <w:rFonts w:cs="Arial Narrow" w:ascii="Arial Narrow" w:hAnsi="Arial Narrow"/>
          <w:sz w:val="28"/>
          <w:szCs w:val="28"/>
          <w:lang w:val="cs-CZ"/>
        </w:rPr>
        <w:t>3</w:t>
        <w:tab/>
        <w:t>SO 801 – SADOVÉ ÚPRAVY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8" w:name="__RefHeading___Toc150617580"/>
      <w:bookmarkEnd w:id="8"/>
      <w:r>
        <w:rPr>
          <w:rFonts w:cs="Arial Narrow" w:ascii="Arial Narrow" w:hAnsi="Arial Narrow"/>
          <w:lang w:val="cs-CZ"/>
        </w:rPr>
        <w:t>3.1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ZALOŽENÍ TRÁVNÍKU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Cs/>
          <w:sz w:val="22"/>
          <w:szCs w:val="22"/>
          <w:lang w:val="cs-CZ"/>
        </w:rPr>
        <w:t xml:space="preserve">Založení a rekonstrukce trávníku bude provedeno na předem ohumusované plochy o tl. zeminy min. 20 cm. Před založením trávníku je nutné provést kvalitní terénní úpravy s odstraněním veškerého stavebního odpadu a vyrovnání nerovností. Plochy budou důkladně odpleveleny herbicidním postřikem. Vrchní vrstva půdy musí být před zakládáním dobře zkypřená. Osetí se provede parkovou travní směsí v množství 35g/m2,  zaseté osivo je třeba jemně zaválcovat. Trávník je nutné zakládat v době s dostatkem přirozené vláhy, při nedostatku vláhy u vzklíčeného semene  je nutné zajistit závlahu a to v letních měsících téměř denně.  První kosení je třeba provést při výšce 6-8cm.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  <w:t xml:space="preserve">Nejvhodnější termín pro zakládání trávníku je v daných klimatických podmínkách pozdní podzim (až do zámrazu).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  <w:t>Pro uvedené práce a rostlinný materiál je závazná platná norma ČSN DIN 18 916 – Výsadba rostlin a s ní související normy ČSN DIN 18 915 – Práce s půdou a ČSN DIN 18 916 – Rozvojová a udržovací péče o rostliny.</w:t>
        <w:tab/>
        <w:t xml:space="preserve">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  <w:t>o kompletní rekonstrukci stávající vozovky včetně podkladních vrstev. Dojde ke zúžení/sjednocení šířky vozovky na  6,5 m (2 x 3,00 m jízdní pruh, 2 x 0,25 m vodící pásek)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9" w:name="__RefHeading___Toc150617581"/>
      <w:bookmarkEnd w:id="9"/>
      <w:r>
        <w:rPr>
          <w:rFonts w:cs="Arial Narrow" w:ascii="Arial Narrow" w:hAnsi="Arial Narrow"/>
          <w:lang w:val="cs-CZ"/>
        </w:rPr>
        <w:t>3.2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VÝSADBA STROMŮ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Cs/>
          <w:sz w:val="22"/>
          <w:szCs w:val="22"/>
          <w:lang w:val="cs-CZ"/>
        </w:rPr>
        <w:t>Před výsadbou stromů je nutné v terénu provést vytyčení podzemních inž. sítí.  Pro výsadbu budou použity vzrostlé školkařsky připravené stromy s  balem, velikost u listnáče obvod kmene 14-16cm (dle druhu), jehličiny výška 170-200cm. Pro veškeré stromy budou hloubeny jamky odpovídající velikosti balu o objemu 0,4 - 1 m3. Stromy budou po výsadbě ukotveny 3 kůly s pružnými úvazky, pod korunami bude namulčována mísa o ploše cca 1m2. Bude provedeno přihnojení (např. kombinovaným hnojivem Cererit v množství 50g/strom) a zálivka v množství 100l/strom. Výsadba vzrostlých stromů je zhruba v termínech jaro (březen-duben) a podzim (říjen-listopad)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0" w:name="__RefHeading___Toc150617582"/>
      <w:bookmarkEnd w:id="10"/>
      <w:r>
        <w:rPr>
          <w:rFonts w:cs="Arial Narrow" w:ascii="Arial Narrow" w:hAnsi="Arial Narrow"/>
          <w:lang w:val="cs-CZ"/>
        </w:rPr>
        <w:t>3.3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TABULKA VÝSADBY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  <w:t>Výsadba stromů, javor, štíhlá forma</w:t>
        <w:tab/>
        <w:tab/>
        <w:tab/>
        <w:t>7 ks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  <w:t>Ohumusování a osetí travním semenem</w:t>
        <w:tab/>
        <w:tab/>
        <w:tab/>
        <w:t>560 m2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4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1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>,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  <w:lang w:val="cs-CZ"/>
      </w:rPr>
    </w:pPr>
    <w:r>
      <w:rPr>
        <w:i/>
        <w:lang w:val="cs-CZ"/>
      </w:rPr>
      <w:t>NPK a.s., Chrudimská nemocnice, rozšíření parkovacích ploch</w:t>
    </w:r>
  </w:p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 xml:space="preserve">Technická zpráva SO 801    </w:t>
    </w:r>
    <w:r>
      <w:rPr>
        <w:i/>
      </w:rPr>
      <w:t xml:space="preserve"> </w:t>
    </w:r>
    <w:r>
      <w:rPr>
        <w:i/>
        <w:lang w:val="cs-CZ"/>
      </w:rPr>
      <w:t xml:space="preserve">                                                                     </w:t>
    </w:r>
    <w:r>
      <w:rPr>
        <w:i/>
      </w:rPr>
      <w:t xml:space="preserve">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ind w:hanging="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;Calibri" w:hAnsi="Calibri;Calibri" w:cs="Calibri;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;Calibri" w:hAnsi="Calibri;Calibri" w:cs="Calibri;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;Calibri" w:hAnsi="Calibri;Calibri" w:eastAsia="Times New Roman" w:cs="Times New Roman"/>
      <w:b/>
      <w:bCs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mansfeldova@pardubickykraj.cz" TargetMode="External"/><Relationship Id="rId3" Type="http://schemas.openxmlformats.org/officeDocument/2006/relationships/hyperlink" Target="mailto:hynekseiner@seznam.cz" TargetMode="External"/><Relationship Id="rId4" Type="http://schemas.openxmlformats.org/officeDocument/2006/relationships/hyperlink" Target="http://email.seznam.cz/newMessageScreen?sessionId=&amp;to=mailto:HynekSeiner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6:33:00Z</dcterms:created>
  <dc:creator>Vladimír JOSKA</dc:creator>
  <dc:description/>
  <cp:keywords/>
  <dc:language>en-US</dc:language>
  <cp:lastModifiedBy>Hynek Seiner</cp:lastModifiedBy>
  <cp:lastPrinted>2022-06-16T15:18:00Z</cp:lastPrinted>
  <dcterms:modified xsi:type="dcterms:W3CDTF">2023-11-11T16:57:00Z</dcterms:modified>
  <cp:revision>3</cp:revision>
  <dc:subject/>
  <dc:title>TECHNICKÁ ZPRÁVA - STŘEDISKO AUTODOPRAVY ROSICE NAD LABEM</dc:title>
</cp:coreProperties>
</file>